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can: run fast/swim/fly/climb trees/hunt/sing/play with a ball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Uczniowie muszą dokończyć zdanie wpisując słowo określające czynność, którą wykonuje zwierzę na obraz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Uczniowie pracują w parach. Jeden uczeń czyta zdanie opisujące wybrane zwierzę. Uczeń drugi zgaduje o jakim zwierzęciu mowa. Podaje nazwę zwierzęcia np. It’s a tiger. Zmiana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5:00Z</dcterms:created>
  <dc:creator>EUROFORUM</dc:creator>
  <dc:description/>
  <dc:language>en-US</dc:language>
  <cp:lastModifiedBy>Euro</cp:lastModifiedBy>
  <cp:lastPrinted>2015-09-28T16:14:00Z</cp:lastPrinted>
  <dcterms:modified xsi:type="dcterms:W3CDTF">2015-09-28T14:15:00Z</dcterms:modified>
  <cp:revision>2</cp:revision>
  <dc:subject/>
  <dc:title/>
</cp:coreProperties>
</file>